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79310" cy="1069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9310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7135" cy="10362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36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5075" cy="10506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5075" cy="1050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4595" cy="10354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35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75550" cy="10506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0" cy="1050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5230" cy="10509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230" cy="1050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6660" cy="10520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660" cy="1052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1420" cy="5140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514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4910" cy="10497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1049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7135" cy="10389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38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8245" cy="10598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245" cy="1059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75550" cy="105067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0" cy="1050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71105" cy="10602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1060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75550" cy="105067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0" cy="1050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0630" cy="104971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0630" cy="1049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05:17:00Z</dcterms:created>
  <dc:creator>袁　丽</dc:creator>
  <dc:description/>
  <cp:keywords/>
  <dc:language>en-US</dc:language>
  <cp:lastModifiedBy>袁　丽</cp:lastModifiedBy>
  <dcterms:modified xsi:type="dcterms:W3CDTF">2011-05-28T05:17:00Z</dcterms:modified>
  <cp:revision>1</cp:revision>
  <dc:subject/>
  <dc:title>               </dc:title>
</cp:coreProperties>
</file>